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484173726"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298218731"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755268331"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431986647"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